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I/4228 Žádovice – oprava mostu ev.č. 4228-1</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pPr>
      <w:r>
        <w:rPr>
          <w:sz w:val="21"/>
          <w:szCs w:val="21"/>
        </w:rPr>
        <w:t xml:space="preserve">    </w:t>
      </w:r>
      <w:r>
        <w:rPr>
          <w:sz w:val="21"/>
          <w:szCs w:val="21"/>
          <w:u w:val="single"/>
        </w:rPr>
        <w:t xml:space="preserve">Stavba „III/4228 Žádovice – oprava mostu ev.č. 4228-1“    </w:t>
      </w:r>
    </w:p>
    <w:p>
      <w:pPr>
        <w:pStyle w:val="Normal"/>
        <w:numPr>
          <w:ilvl w:val="6"/>
          <w:numId w:val="6"/>
        </w:numPr>
        <w:tabs>
          <w:tab w:val="clear" w:pos="709"/>
          <w:tab w:val="left" w:pos="0" w:leader="none"/>
        </w:tabs>
        <w:ind w:left="1456" w:hanging="350"/>
        <w:jc w:val="both"/>
        <w:rPr>
          <w:sz w:val="21"/>
          <w:szCs w:val="21"/>
        </w:rPr>
      </w:pPr>
      <w:r>
        <w:rPr>
          <w:sz w:val="21"/>
          <w:szCs w:val="21"/>
        </w:rPr>
        <w:t>Stavbou je oprava mostu ev.č. 4228-1 na silnici III/4228 v extravilánu obce Žádovice, jejíž součástí je odstranění stávajícího zábradlí, nadbetonování říms a osazení nového zádržného systému. Součástí stavby je provedení nové zpevněné krajnice z dlažebních kostek.</w:t>
      </w:r>
    </w:p>
    <w:p>
      <w:pPr>
        <w:pStyle w:val="Normal"/>
        <w:tabs>
          <w:tab w:val="clear" w:pos="709"/>
          <w:tab w:val="left" w:pos="0" w:leader="none"/>
        </w:tabs>
        <w:ind w:left="1456" w:hanging="0"/>
        <w:jc w:val="both"/>
        <w:rPr>
          <w:sz w:val="21"/>
          <w:szCs w:val="21"/>
        </w:rPr>
      </w:pPr>
      <w:r>
        <w:rPr>
          <w:sz w:val="21"/>
          <w:szCs w:val="21"/>
        </w:rPr>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ind w:left="425" w:hanging="425"/>
        <w:jc w:val="both"/>
        <w:rPr>
          <w:sz w:val="8"/>
          <w:szCs w:val="8"/>
        </w:rPr>
      </w:pPr>
      <w:r>
        <w:rPr>
          <w:sz w:val="8"/>
          <w:szCs w:val="8"/>
        </w:rPr>
      </w:r>
    </w:p>
    <w:p>
      <w:pPr>
        <w:pStyle w:val="Normal"/>
        <w:rPr>
          <w:sz w:val="21"/>
          <w:szCs w:val="21"/>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rPr>
          <w:bCs/>
          <w:sz w:val="8"/>
          <w:szCs w:val="8"/>
        </w:rPr>
      </w:pPr>
      <w:r>
        <w:rPr>
          <w:bCs/>
          <w:sz w:val="8"/>
          <w:szCs w:val="8"/>
        </w:rPr>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805576683"/>
                                  <w:bookmarkStart w:id="1" w:name="__Fieldmark__0_3805576683"/>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805576683"/>
                                  <w:bookmarkStart w:id="3" w:name="__Fieldmark__1_3805576683"/>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805576683"/>
                                  <w:bookmarkStart w:id="5" w:name="__Fieldmark__2_3805576683"/>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805576683"/>
                                  <w:bookmarkStart w:id="7" w:name="__Fieldmark__3_3805576683"/>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805576683"/>
                                  <w:bookmarkStart w:id="9" w:name="__Fieldmark__4_3805576683"/>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805576683"/>
                            <w:bookmarkStart w:id="11" w:name="__Fieldmark__0_3805576683"/>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805576683"/>
                            <w:bookmarkStart w:id="13" w:name="__Fieldmark__1_3805576683"/>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805576683"/>
                            <w:bookmarkStart w:id="15" w:name="__Fieldmark__2_3805576683"/>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805576683"/>
                            <w:bookmarkStart w:id="17" w:name="__Fieldmark__3_3805576683"/>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805576683"/>
                            <w:bookmarkStart w:id="19" w:name="__Fieldmark__4_3805576683"/>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805576683"/>
            <w:bookmarkStart w:id="21" w:name="__Fieldmark__5_3805576683"/>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805576683"/>
            <w:bookmarkStart w:id="23" w:name="__Fieldmark__6_3805576683"/>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1"/>
              <w:szCs w:val="21"/>
            </w:rPr>
            <w:t>III/4228 Žádovice – oprava mostu ev.č. 4228-1</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1"/>
              <w:szCs w:val="21"/>
            </w:rPr>
            <w:t>III/4228 Žádovice – oprava mostu ev.č. 4228-1</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5:25:00Z</dcterms:created>
  <dc:creator>Točev</dc:creator>
  <dc:description/>
  <cp:keywords/>
  <dc:language>en-US</dc:language>
  <cp:lastModifiedBy>vesela.jana</cp:lastModifiedBy>
  <cp:lastPrinted>2015-10-07T14:39:00Z</cp:lastPrinted>
  <dcterms:modified xsi:type="dcterms:W3CDTF">2016-05-13T05:30:00Z</dcterms:modified>
  <cp:revision>3</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